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Изобразительное искусство» (5-8 класс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Изобразительное искусство» для 5-8 классов составлена в соответствии с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основного общего образования. Искусство. - М.: Просвещение, 2010. (Стандарты второго поколения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4"/>
        </w:rPr>
        <w:t>«Изобразительное искусство». Рабочие программы. Предметная линия учебников под редакцией Б.М.Неменского 5-8 классы: учеб. пособие для  общеобразовательных организаций/ [Б.М.Неменский,Л.Н.Неменская, Н.А.Горяева, А.С.Питерских]- 4-е издание - М.: Просвещение, 20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ряевой Н.А. Уроки изобразительного искусства. Декоративно-прикладное искусство в жизни человека. Поурочные разработки. 5 класс/ Н.А.Горяева; под ред. Б.М.Неменского. – М.: Просвещение, 201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</w:rPr>
        <w:t>- Уроки изобразительного искусства.  Искусство в жизни человека. Поурочные разработки. 6 класс/ [Л.А.Неменская, И.Б. Полякова, Т.А.Мухина, Т.С. Горбачевская]; под ред. Б.М.Неменского. – М.: Просвещение, 201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рова Г.Е. Уроки изобразительного искусства. Дизайн и архитектура в жизни человека. Поурочные разработки. 7 класс/ Г.Е.Гуров, А.С.Питерских; под ред. Б.М.Неменского. – М.: Просвещение, 201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ргеевой Г.П. Уроки искусства. Поурочные разработки. 8-9 классы/ Г.П. Сергеева, И.Э. Кашекова, Е.Д. Критская. – М.: Просвещение, 20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класс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Изобразительное искусство. Декоративно-прикладное искусство в жизни человека.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5 класс:  учебник для общеобразовательных учреждений./ Н.А.Горяева, О.В.Островская; под редакцией Б.М.Неменского. – М.; Просвещение, 2015.</w:t>
      </w:r>
    </w:p>
    <w:p>
      <w:pPr>
        <w:pStyle w:val="Normal"/>
        <w:spacing w:lineRule="auto" w:line="240" w:before="0" w:after="0"/>
        <w:jc w:val="both"/>
        <w:rPr>
          <w:sz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: </w:t>
      </w:r>
      <w:r>
        <w:rPr>
          <w:rFonts w:cs="Times New Roman" w:ascii="Times New Roman" w:hAnsi="Times New Roman"/>
          <w:sz w:val="24"/>
        </w:rPr>
        <w:t>Изобразительное искусство. Искусство в жизни человека. 6 класс:  учебник для общеобразовательных учреждений. Л.А.Неменская; под редакцией Б.М.Неменского. – М.; Просвещение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 класс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образительное искусство. Дизайн и архитектура в жизни человека. 7 класс:  учебник для общеобразовательных учреждений. А.С.Питерских, Г.Е.Гуров; под редакцией Б.М.Неменского. – М.; Просвещение, 2013.</w:t>
      </w:r>
      <w:r>
        <w:rPr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класс: </w:t>
      </w:r>
      <w:r>
        <w:rPr>
          <w:rFonts w:cs="Times New Roman" w:ascii="Times New Roman" w:hAnsi="Times New Roman"/>
          <w:sz w:val="24"/>
        </w:rPr>
        <w:t>Изобразительное искусство. Изобразительное искусство в театре, кино, на телевидении. 8 класс:  учебник для общеобразовательных учреждений.А.С.Питерских; под редакцией Б.М.Неменского. – М.; Просвещение, 2013.</w:t>
      </w:r>
      <w:r>
        <w:rPr>
          <w:sz w:val="24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изобразительного искусства в 5-8 классах отводится 140 часов (по 35 учебных недель в каждом классе)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- </w:t>
      </w:r>
      <w:r>
        <w:rPr>
          <w:rFonts w:cs="Times New Roman" w:ascii="Times New Roman" w:hAnsi="Times New Roman"/>
          <w:sz w:val="24"/>
          <w:szCs w:val="28"/>
        </w:rPr>
        <w:t>развитие визуально- пространственного мышления учащихся как формы эмоционально- ценностного, эстетического освоения мира, как формы самовыражения и ориентации в художественном и нравственном пространстве культуры.</w:t>
      </w:r>
      <w:r>
        <w:rPr>
          <w:sz w:val="24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  <w:br/>
      </w:r>
      <w:r>
        <w:rPr>
          <w:rFonts w:cs="Times New Roman" w:ascii="Times New Roman" w:hAnsi="Times New Roman"/>
          <w:sz w:val="24"/>
          <w:szCs w:val="24"/>
        </w:rPr>
        <w:t xml:space="preserve">- формирование опыта смыслов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эмоционально-ценностного восприятия визуального образа реальности и произведений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нимания эмоционального и ценностного смысла визуально- пространственной фор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, заинтересованного отношения к традициям культуры как к смысловой, эстетической и личностно- значимой ц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уважения к истории культуры своего Отечества, выраженной в её архитектуре, изобразительном искусстве, в национальных образах предметно- материальной и пространственной среды и понимание красоты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пособности ориентироваться в мире современной художественной культуры;</w:t>
        <w:br/>
        <w:t>- 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 нравственной оце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атриотизма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  <w:br/>
        <w:t>- 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чь в нем взаимопоним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значения семьи в жизни человека и общества, принятие ценности семейной жизни, уважительное  и заботливое отношение к членам своей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позна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ценить правильность выполнения учебной задачи, собственные возможности её решения;</w:t>
        <w:br/>
        <w:t>- владение основами самоконтроля, самооценки, принятия решений и осуществления осознанного выбора в учебной позна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ё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языка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визуально- 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воение художественной культуры во всем многообразии её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а современност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ения к истории культуры своего Отечества, выраженной в архитектуре, изобразительном искусстве, в национальных образах предметно- материальной и пространственной  среды, в понимании красоты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пыта создания художественного образа в разных видах и жанрах визуально- пространственных искусств; изобразительных, декоративно- прикладных, в архитектуре и дизайн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опыта работы различными художественными материалами и в разных техниках в различных видах визуально- пространственных искусств, в специфических формах художественной деятельности, в том числе базирующихся на И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 значимой ц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значения искусства и творчества в личной и культурной самоидентификации личности;</w:t>
        <w:br/>
        <w:t>- 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о окончании основной школы учащиеся  5 класса </w:t>
      </w:r>
      <w:r>
        <w:rPr>
          <w:rFonts w:cs="Times New Roman" w:ascii="Times New Roman" w:hAnsi="Times New Roman"/>
          <w:b/>
          <w:sz w:val="24"/>
        </w:rPr>
        <w:t xml:space="preserve"> должны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истоки и  специфику образного языка декоративно-прикладного искусства;</w:t>
        <w:br/>
        <w:t>- несколько народных художественных промыслов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нимать:</w:t>
        <w:br/>
      </w:r>
      <w:r>
        <w:rPr>
          <w:rFonts w:cs="Times New Roman" w:ascii="Times New Roman" w:hAnsi="Times New Roman"/>
          <w:sz w:val="24"/>
          <w:szCs w:val="28"/>
        </w:rPr>
        <w:t>- особенности уникального крестьянского искусства, семантическое значение традиционных образов, мотивов (древо жизни, конь, птица, солярные зна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>Уче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различать по стилистическим особенностям декоративное искусство разных народов и времен (Древний Египет, Древняя Греция, Китай, Западная Европа </w:t>
      </w:r>
      <w:r>
        <w:rPr>
          <w:rFonts w:cs="Times New Roman" w:ascii="Times New Roman" w:hAnsi="Times New Roman"/>
          <w:sz w:val="24"/>
          <w:szCs w:val="28"/>
          <w:lang w:val="en-US"/>
        </w:rPr>
        <w:t>XVII</w:t>
      </w:r>
      <w:r>
        <w:rPr>
          <w:rFonts w:cs="Times New Roman" w:ascii="Times New Roman" w:hAnsi="Times New Roman"/>
          <w:sz w:val="24"/>
          <w:szCs w:val="28"/>
        </w:rPr>
        <w:t xml:space="preserve"> век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личать  по материалу, технике исполнения современные виды декоративно-прикладного искусства (художественное стекло, керамика, ковка, литье, гобелен, бати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являть в произведениях декоративно-прикладного искусства связь конструктивных, изобразительных, декоративных элементов, а также видеть единство материала, формы и декора;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</w:rPr>
        <w:t>Ученик получит возможность научить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использовать приобретенные знания и умения в практической деятельности    и повседневной жизни;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-</w:t>
        <w:br/>
        <w:t>- умело пользоваться языком декоративно-прикладного искусства, принципами декоративного общения, уметь передать единство формы и декора ( на доступном для данного возраста уровн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выстраивать декоративные, орнаментальные композиции в традиции народного искусства  (используя традиционное письмо Гжели, Городца, Хохломы) на основе ритмического повтора изобразительных и геометрических эле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здавать художественно-декоративные объекты предметной среды, объединенные  единой стилистикой (предметы быта, мебель, одежда, детали интерьера определенной эпох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владеть практическими навыками выразительного использования фактуры, цвета, формы, объёма, пространства в процессе создания в конкретном материале плоскостных или объёмных декоративных ком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ладеть навыками работы в конкретном материале.</w:t>
      </w:r>
      <w:r>
        <w:rPr>
          <w:rFonts w:cs="Times New Roman" w:ascii="Times New Roman" w:hAnsi="Times New Roman"/>
          <w:b/>
          <w:sz w:val="24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окончании основной школы учащиеся 6 класса долж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br/>
        <w:t>- о месте и значении изобразительных искусств в культуре: в жизни человека и общества;</w:t>
        <w:br/>
        <w:t>- о существовании изобразительного искусства во все времена; иметь представления о многообразии образных языков искусства и особенностях видения мира в разные эпохи;</w:t>
        <w:br/>
        <w:t>- основные виды и жанры изобразительного искусства;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ывать имена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редства художественной выразительности в изобразительном искусстве: (линия, пятно, тон, цвет, форма, перспектива); особенности ритмической организации изображения;</w:t>
        <w:br/>
        <w:t>- разные художественные материалы, художественные техники и их значение в создании художественного обр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ть:</w:t>
      </w:r>
      <w:r>
        <w:rPr>
          <w:rFonts w:cs="Times New Roman" w:ascii="Times New Roman" w:hAnsi="Times New Roman"/>
          <w:sz w:val="24"/>
          <w:szCs w:val="24"/>
        </w:rPr>
        <w:br/>
        <w:t>- о взаимосвязи реальной действительности и  её художественного изображения в искусстве, её претворении в художественный обр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онимать </w:t>
      </w:r>
      <w:r>
        <w:rPr>
          <w:rFonts w:cs="Times New Roman" w:ascii="Times New Roman" w:hAnsi="Times New Roman"/>
          <w:sz w:val="24"/>
          <w:szCs w:val="24"/>
        </w:rPr>
        <w:t>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красками (гуашь, акварель), несколькими графическими материалами (карандаш, тушь); обладать первичными навыками лепки, уметь использовать коллажные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идеть</w:t>
      </w:r>
      <w:r>
        <w:rPr>
          <w:rFonts w:cs="Times New Roman" w:ascii="Times New Roman" w:hAnsi="Times New Roman"/>
          <w:sz w:val="24"/>
          <w:szCs w:val="24"/>
        </w:rPr>
        <w:t xml:space="preserve"> конструктивную форму предмета, владеть первичными навыками плоского и объёмного изображения предмета и группы предметов; знать общие правила построения  головы человека; уметь пользоваться начальными правилами линейной и воздушной перспективы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  <w:br/>
        <w:t>- создавать творческие композиционные работы в разных материалах с натуры, по памяти и по воображению;</w:t>
        <w:br/>
        <w:t>- активно воспринимать произведения искусства  и 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ончании основной школы учащиеся 7 класса долж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br/>
        <w:t>- место конструктивных искусств в ряду пластических искусств, их общие начала и специфику;</w:t>
        <w:br/>
        <w:t xml:space="preserve">- основные этапы развития и истории архитектуры и дизайна, тенденции современного конструктивного искус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ть:</w:t>
      </w:r>
      <w:r>
        <w:rPr>
          <w:rFonts w:cs="Times New Roman" w:ascii="Times New Roman" w:hAnsi="Times New Roman"/>
          <w:sz w:val="24"/>
          <w:szCs w:val="24"/>
        </w:rPr>
        <w:br/>
        <w:t>-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произведения архитектуры и дизай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ть объемно-пространственные композиции, моделировать архитектурно-дизайнерские объекты (в графике и объё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нструировать основные объёмно-пространственные объекты, реализуя при этом фронтальную, объёмную и глубинно-пространственную ком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 макетных и графических композициях ритм линий, цвета, объёмов, статику, динамику  тектоники и  фак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формообразования, использования объёмов в дизайне и архитектуре (макеты из бумаги, картона, пластили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композиционные макеты объектов на предметной плоскости и в пространстве;</w:t>
        <w:br/>
        <w:t>- работать с натуры, по памяти и воображению над зарисовками и проектированием конкретных зданий и вещн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разнообразные художественн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ть в свое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с натуры и по воображению архитектурные образы графическими материалами;</w:t>
        <w:br/>
        <w:t>- 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ыразительный язык при моделировании архитектурного ансамбля;</w:t>
        <w:br/>
        <w:t>- использовать разнообразные материалы при моделировании архитектурных объектов и в работе над монументальным произве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окончании основной школы учащиеся 8 класса долж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своить азбуку фотограф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своить фотопроизведение, исходя из принципов художественности; применять принципы художественности, композиционной грамотности в своей съёмочной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усвоить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усвоить принципы киномонтажа в создании художественного обра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сознать технологическую цепочку производства видеофильма и быть способным на практике реализовать свои знания при работе над простейшими учебными и домашними кино- и видеорабо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быть готовыми  к аргументированному подходу при анализе современных явлений в искусстве кино, телевидения, виде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53:00Z</dcterms:created>
  <dc:creator>User</dc:creator>
  <dc:description/>
  <dc:language>en-US</dc:language>
  <cp:lastModifiedBy>User</cp:lastModifiedBy>
  <dcterms:modified xsi:type="dcterms:W3CDTF">2020-09-14T09:53:00Z</dcterms:modified>
  <cp:revision>2</cp:revision>
  <dc:subject/>
  <dc:title/>
</cp:coreProperties>
</file>