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 (5-9 классы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Литература» для 5-8 классов составлена в соответствии с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государственным образовательным стандартом основного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ой программой основного общего образования. Русский язык. - М.: Просвещение, 2010. (Стандарты второго поколе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тература. Рабочие программы. Предметная линия учебников под редакцией  В.Я. Коровиной. 5 – 9 классы. Пособие для учителей общеобразовательных организаций. – М.: Просвещение, 20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5 класс: Беляева Н.В. Уроки литературы в 5 классе: поурочные разработки: пособие для учителей общеобразовательных учреждений / Н.В.Беляева.- М.: Просвещение, 2012.</w:t>
      </w:r>
    </w:p>
    <w:p>
      <w:pPr>
        <w:pStyle w:val="Normal"/>
        <w:spacing w:lineRule="auto" w:line="240" w:before="0" w:after="0"/>
        <w:jc w:val="both"/>
        <w:rPr>
          <w:sz w:val="28"/>
          <w:szCs w:val="24"/>
        </w:rPr>
      </w:pPr>
      <w:r>
        <w:rPr>
          <w:rFonts w:cs="Times New Roman" w:ascii="Times New Roman" w:hAnsi="Times New Roman"/>
          <w:sz w:val="24"/>
        </w:rPr>
        <w:t xml:space="preserve">- 6 класс: Беляева Н.В. </w:t>
      </w:r>
      <w:r>
        <w:rPr>
          <w:rFonts w:cs="Times New Roman" w:ascii="Times New Roman" w:hAnsi="Times New Roman"/>
          <w:sz w:val="24"/>
          <w:szCs w:val="24"/>
        </w:rPr>
        <w:t>Уроки литературы в 6 классе. Поурочные разработки:  учебное пособие для общеобразовательных организаций/ Н.В. Беляева. – М.: Просвещение, 2016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7 класс: </w:t>
      </w:r>
      <w:r>
        <w:rPr>
          <w:rFonts w:cs="Times New Roman" w:ascii="Times New Roman" w:hAnsi="Times New Roman"/>
          <w:sz w:val="24"/>
          <w:szCs w:val="24"/>
        </w:rPr>
        <w:t>Беляева Н.В. Уроки литературы в 7 классе. Поурочные разработки:  учебное пособие для общеобразовательных организаций/ Н.В. Беляева. – М.: Просвещение, 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8 класс: </w:t>
      </w:r>
      <w:r>
        <w:rPr>
          <w:rFonts w:cs="Times New Roman" w:ascii="Times New Roman" w:hAnsi="Times New Roman"/>
        </w:rPr>
        <w:t>Беляева Н.В. Уроки литературы в 8 классе. Поурочные разработки: учебное пособие для общеобразовательных организаций/ Н.В. Беляева. – М.: Просвещение, 2017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- 9 класс: </w:t>
      </w:r>
      <w:r>
        <w:rPr>
          <w:rFonts w:cs="Times New Roman" w:ascii="Times New Roman" w:hAnsi="Times New Roman"/>
          <w:bCs/>
          <w:sz w:val="24"/>
          <w:szCs w:val="24"/>
        </w:rPr>
        <w:t>Беляева Н. 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роки литературы в 9 классе. Поурочные разработки: пособие для учителей общеобразовательных организаций/ Н. В. Беляева. — M.: Просвещение, 2017г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разовательной программой гимназ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чебным планом на текущий год;</w:t>
      </w:r>
    </w:p>
    <w:p>
      <w:pPr>
        <w:pStyle w:val="Style15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использование учебно-методического компл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5 класс: Коровина В.Я. Литература. 5 класс, Учебник для общеобразовательных организаций. В 2  частях. / В.Я.Коровина,  В.П.Журавлев, В.И.Коровин. – 5-е изд. - М.: Просвещение, 20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6 класс: Литература. 6 класс. Учебник для общеобразовательных учреждений. В 2  частях. [автор-составитель В.П.Полухина и др.]; под ред. В.Я. Коровиной. – М.: Просвещение, 20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7 класс: Коровина В.Я. Литература. 7 класс. Учебник  для общеобразовательных учреждений с приложением на электронном носителе.  В двух частях/ В.Я. Коровина. – М.: Просвещение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8 класс: Коровина В.Я. Литература. 8 класс. Учебник  для общеобразовательных учреждений. В двух частях/ В.Я. Коровина, В.П. Журавлев, В.И.Коровин. – М.: Просвещение, 20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9 класс: </w:t>
      </w:r>
      <w:r>
        <w:rPr>
          <w:rFonts w:cs="Times New Roman" w:ascii="Times New Roman" w:hAnsi="Times New Roman"/>
          <w:sz w:val="24"/>
          <w:szCs w:val="24"/>
        </w:rPr>
        <w:t>Литература. 9 класс: Учебник для общеобразовательных  учреждений. В 2 ч. (авторы В.Я.Коровина, В.П. Журавлев, В.И.Коровин, И.С. Збарский); под редакцией В.Я.Коровиной. – М.: «Просвещение», 2019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литературы в 5-9 классах отводится 455 часов (по 35 учебных недель в каждом классе), в том числе: в 5 классе – по 3 часа в неделю (105 часов в год), в 6 классе – по 3 часа в неделю (105 часов в год), в 7 классе – по 2 часа в неделю (70 часов в год), в 8 классе – по 2 часа в неделю (70 часов в год), в 9 классе – по 3 часа в неделю (105 часов в год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ми целями изучения предмет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звитие интеллектуальных и творческих способностей учащихся, необходимых для успешной социализации и самореализации лич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владение возможными алгоритмами постижения смыслов, заложенных в художественном тексте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,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Dash041e005f0431005f044b005f0447005f043d005f044b005f04391"/>
        <w:tabs>
          <w:tab w:val="clear" w:pos="708"/>
          <w:tab w:val="left" w:pos="1260" w:leader="none"/>
        </w:tabs>
        <w:spacing w:before="0" w:after="0"/>
        <w:contextualSpacing/>
        <w:rPr>
          <w:sz w:val="24"/>
          <w:szCs w:val="24"/>
        </w:rPr>
      </w:pPr>
      <w:r>
        <w:rPr>
          <w:rStyle w:val="Dash041e005f0431005f044b005f0447005f043d005f044b005f0439005f005fchar1char1"/>
          <w:b/>
          <w:bCs/>
        </w:rPr>
        <w:t>Личностные результаты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 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</w:rPr>
        <w:t xml:space="preserve"> индивидуально и в группе: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431044b0447043d044b0439"/>
        <w:jc w:val="both"/>
        <w:rPr>
          <w:rStyle w:val="Dash041e0431044b0447043d044b0439char1"/>
        </w:rPr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b/>
          <w:bCs/>
        </w:rPr>
        <w:t>Предметные результаты: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 xml:space="preserve"> </w:t>
      </w:r>
      <w:r>
        <w:rPr>
          <w:rStyle w:val="Dash041e0431044b0447043d044b0439char1"/>
        </w:rPr>
        <w:t>1) понимание ключевых проблем изученных произведений русского фольклора и фольклора других народов; древнерусской литературы, литературы 18 века, русских писателей 19-20 веков, литературы народов России и зарубежной литературы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2) понимание связи литературных произведений с эпохой их написания, выявление заложенных в них вневременных, непреходящих нравственных ценностей и их  современного звучания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3)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4) определять в произведении элементов сюжета, композиции, изобразительно — выразительных средств языка, понимание их роли в раскрытии идейно —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5) приобщение к духовно — нравственным ценностям русской литературы и культуры, сопоставление их с духовно — нравственными ценностями других народов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6) формулирование собственного отношения к произведениям литературы, их оценке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7) собственная интерпретация (в отдельных случаях) изученных литературных произведений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8) понимание авторской позиции и своё отношение к ней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9) восприятие на слух литературных произведений разных жанров, осмысленное чтение и адекватное восприятие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10)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11) написание изложений и сочинений на темы, связанные с тематикой, проблематикой изученных произведений; классные и домашние творческие работы, рефераты на литературные и общекультурные темы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12)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Dash041e0431044b0447043d044b0439"/>
        <w:jc w:val="both"/>
        <w:rPr>
          <w:rStyle w:val="Dash041e0431044b0447043d044b0439char1"/>
        </w:rPr>
      </w:pPr>
      <w:r>
        <w:rPr>
          <w:rStyle w:val="Dash041e0431044b0447043d044b0439char1"/>
        </w:rPr>
        <w:t>13) понимание русского слова в его эстетической функции, роли изобразительно — 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Style w:val="Dash041e0431044b0447043d044b0439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2:00Z</dcterms:created>
  <dc:creator>User</dc:creator>
  <dc:description/>
  <dc:language>en-US</dc:language>
  <cp:lastModifiedBy>User</cp:lastModifiedBy>
  <dcterms:modified xsi:type="dcterms:W3CDTF">2020-09-14T10:12:00Z</dcterms:modified>
  <cp:revision>2</cp:revision>
  <dc:subject/>
  <dc:title/>
</cp:coreProperties>
</file>