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Музыка» (5-8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Музыка» для 5-8 классов составлена в соответствии с      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основного общего образования. Искусство. - М.: Просвещение, 2010. (Стандарты второго поколени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Авторской программой Г.П.Сергеевой, Е.Д.Критской «</w:t>
      </w:r>
      <w:r>
        <w:rPr>
          <w:rFonts w:cs="Times New Roman" w:ascii="Times New Roman" w:hAnsi="Times New Roman"/>
        </w:rPr>
        <w:t>Музыка. 5 -8 классы. Искусство 8- 9 классы». Сборник рабочих программ. Предметная линия Г.П.Сергеевой, Е.Д.Критской./ Г.П.Сергеева, Е.Д.Критская. - М.: Просвещение, 201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геевой Г.П. Поурочные разработки. 5-6 классы./ Г.П. Сергеева, Е.Д. Критская, И.Э  - 2-е изд. -  М.: Просвещение», 2014 г.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бразовательной программой гимназ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Учебным планом гимназии на текущий учебный г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Положением о рабочей программе О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использование учебно-методического комплек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: </w:t>
      </w:r>
      <w:r>
        <w:rPr>
          <w:rFonts w:cs="Times New Roman" w:ascii="Times New Roman" w:hAnsi="Times New Roman"/>
        </w:rPr>
        <w:t>Сергеева Г.П., Критская Е.Д. Музыка. 5 кл. Учебник для общеобразовательных организаций.  - М.: Просвещение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: </w:t>
      </w:r>
      <w:r>
        <w:rPr>
          <w:rFonts w:cs="Times New Roman" w:ascii="Times New Roman" w:hAnsi="Times New Roman"/>
        </w:rPr>
        <w:t>Сергеева Г.П., Критская Е.Д. Музыка. 6 кл. Учебник для общеобразовательных организаций.  - М.: Просвещение,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: </w:t>
      </w:r>
      <w:r>
        <w:rPr>
          <w:rFonts w:cs="Times New Roman" w:ascii="Times New Roman" w:hAnsi="Times New Roman"/>
        </w:rPr>
        <w:t>Сергеева Г.П., Критская Е.Д. Музыка. 7 кл. Учебник для общеобразовательных организаций. - М.: Просвещение,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: Сергеева Г. П., Критская Е. Д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Музыка. 8 класс. Учебное </w:t>
      </w:r>
      <w:r>
        <w:rPr>
          <w:rFonts w:cs="Times New Roman" w:ascii="Times New Roman" w:hAnsi="Times New Roman"/>
          <w:bCs/>
          <w:sz w:val="24"/>
        </w:rPr>
        <w:t>пособие для общеобразовательных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й.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М.: Просвещение, 201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музыки в 5-8 классах отводится 140 часов (по 35 учебных недель в каждом класс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развитие музыкальной культуры школьников как неотъемлемой части духовной культуры наиболее полно отражает заинтересованность современного общества в возрождении духовности, обеспечивает формирование целостного мировосприятия учащихся, их умения ориентироваться в жизненном информационном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оритетных в данной программе выдвигаются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апр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—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потребности в общении с музыкальным искусством своего народа и разных народов мира, классическим и современным музыкальным наследием; эмоционально – ценностного, заинтересованного отношения к искусству, стремления к музыкальному самообразованию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своение жанрового и стилевого многообразия музыкального искусства, специфики его выразительных средств и музыкального языка, интонационно – образной природы и взаимосвязи с различными видами искусства и жизнь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 художественно- практическими умениями и навыками в разнообразных видах музыкально – творческой деятельности (слушании музыки  и пении, инструментальном музицировании и музыкально – пластическом движении, импровизации, драматизации музыкальных произведений, музыкально- творческой практике с применением информационно-коммуникационных технолог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держание программы базируется на  нравственно-эстетическом, интонационно – образном, жанрово – стилевом постижении школьниками    основных пластов  музыкального искусства  (фольклор, музыка религиозной традиции,  золотой фонд классической музыки, сочинения современных композиторов) в их взаимодействии с произведениями других видов искус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методическими принципами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ются: принцип увлеченности, принцип триединство деятельности композитора – исполнителя – слушателя, принцип «тождества и контраста», сходства и различия; принцип интонационности; принцип диалога культур. В целом все принципы ориентируют музыкальное образование на социализацию учащихся, формирование ценностных ориентаций, эмоционально – эстетического отношения к искусству и жизн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ь и способность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иному мнению, истории и культуре других народов; готовность и способность вести диалог с другими людьми и достигать в нем взаимопонимания; этические чувства доброжелательности и эмоционально-нравственной отзывчивости, понимание чувств других людей и сопереживание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тентность в решении проблем на основе личностного выбора, осознанное и ответственное отношение к собственным пост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ая компетентность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щественной жизни школы в пределах возрастных компетенций с учетом региональных и этнокультурных особ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универсальных учебных действий, проявляющихся в познавательной и практической деятельности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е чтение текстов различных стилей и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, применять и преобразовывать знаки и символы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например в художественном проекте, взаимодействовать и работать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; стремление к самостоятельному общению с искусством и художественному самообразов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успешное обучение на ступени образования и отраж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основ музыкальной культуры школьника как неотъемлемой части его общей духов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р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устойчивых навыков самостоятельной, целенаправленной и содержательной музыкально-учебной деятельности, включая информационно-коммуникационные техноло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ество в ходе реализации коллективных творческих проектов, решения различных музыкально-твор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3:00Z</dcterms:created>
  <dc:creator>User</dc:creator>
  <dc:description/>
  <dc:language>en-US</dc:language>
  <cp:lastModifiedBy>User</cp:lastModifiedBy>
  <dcterms:modified xsi:type="dcterms:W3CDTF">2020-09-14T10:23:00Z</dcterms:modified>
  <cp:revision>2</cp:revision>
  <dc:subject/>
  <dc:title/>
</cp:coreProperties>
</file>