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Экономика (углубленн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11 класс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Экономике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компонентом государственного стандарта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.В. Королёвой. Методическое пособие к учебнику: А.П.Киреева «экономика». Для 10-11 кл. общеобразоват. организаций. (углубленный уровень)/ М.В. Королёва, И.В. Трошкина, А.П.Кирее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М.: «Вита-Пресс», 2016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текущий  учебный год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еев А. Экономика: учебник 10- 11 классов общеобразовательных организаций (углублённый уровень)/ А. Киреев. – М.: Вита-Пресс,</w:t>
      </w:r>
      <w:r>
        <w:rPr/>
        <w:t xml:space="preserve"> 201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экономики в 10  классах отводится 70 часов (35 учебных недель), в 11 классе – 69 часов (34 учебных неде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ализация данной программы направлена на достижение следующих целей и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енным Конституцией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роли России в многообразном, быстро меняющемся глобально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лостного восприятия всего спектра природных, экономических, социальных реа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обобщать, анализировать и оценивать информацию: теории, концепции, факты, имеющие отношение к общественному развитию и роли личности в нем, с целью проверки гипотез и интерпретации данных различных источников;</w:t>
      </w:r>
    </w:p>
    <w:p>
      <w:pPr>
        <w:pStyle w:val="NoSpacing"/>
        <w:jc w:val="both"/>
        <w:rPr>
          <w:b/>
          <w:b/>
          <w:u w:val="none"/>
        </w:rPr>
      </w:pPr>
      <w:r>
        <w:rPr>
          <w:u w:val="none"/>
        </w:rPr>
        <w:t>-владение знаниями о многообразии взглядов и теорий по тематике общественных наук.</w:t>
      </w:r>
    </w:p>
    <w:p>
      <w:pPr>
        <w:pStyle w:val="NormalWeb"/>
        <w:spacing w:beforeAutospacing="0" w:before="0" w:afterAutospacing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</w:t>
      </w:r>
      <w:r>
        <w:rPr>
          <w:rFonts w:eastAsia="Calibri"/>
          <w:b/>
          <w:lang w:eastAsia="en-US"/>
        </w:rPr>
        <w:t xml:space="preserve"> образовательными задачами </w:t>
      </w:r>
      <w:r>
        <w:rPr>
          <w:rFonts w:eastAsia="Calibri"/>
          <w:lang w:eastAsia="en-US"/>
        </w:rPr>
        <w:t>курса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обучающихся представлений об экономической науке как системе теоретических и прикладных наук; особенностях ее методологии и применимости экономического анализа в других социальных науках; понимание эволюции и сущности основных направлений современной экономической нау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системными экономическими знаниями, включая современные научные методы познания и опыт самостоятельной исследовательской деятельности в области экономики;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иемами работы со статистической, фактической и аналитической экономической информацией; умение самостоятельно анализировать и интерпретировать данные для решения теоретических и прикладных задач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и аргументировать собственную точку зрения по экономическим проблемам, различным аспектам социально-экономической политики государ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ы знаний об институциональных преобразованиях российской экономики при переходе к рыночной системе, о динамике основных макроэкономических показателей и современной ситуации в экономике России.</w:t>
      </w:r>
    </w:p>
    <w:p>
      <w:pPr>
        <w:pStyle w:val="NormalWeb"/>
        <w:spacing w:beforeAutospacing="0" w:before="0" w:afterAutospacing="0" w:after="0"/>
        <w:rPr>
          <w:b/>
          <w:b/>
          <w:bCs/>
        </w:rPr>
      </w:pPr>
      <w:r>
        <w:rPr>
          <w:b/>
          <w:bCs/>
        </w:rPr>
        <w:t>Планируемые результаты освоения учебного курса «Экономика» (углубленный уровень)</w:t>
      </w:r>
    </w:p>
    <w:p>
      <w:pPr>
        <w:pStyle w:val="NormalWeb"/>
        <w:spacing w:beforeAutospacing="0" w:before="0" w:afterAutospacing="0" w:after="0"/>
        <w:rPr>
          <w:b/>
          <w:b/>
          <w:bCs/>
        </w:rPr>
      </w:pPr>
      <w:r>
        <w:rPr>
          <w:b/>
          <w:bCs/>
        </w:rPr>
        <w:t>Личностные результаты освоения курса «Экономик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ация обучающихся на достижение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вырабатывать собственную позицию по отношению к общественно-политическим событиям прошлого и настоя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дание навыками сотрудничества со сверстниками, взрослыми в образовательной, учебно-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к образованию, в том числе самообразов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влияния социально-экономических процессов на состояние природной и соц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;</w:t>
      </w:r>
    </w:p>
    <w:p>
      <w:pPr>
        <w:pStyle w:val="Default"/>
        <w:jc w:val="both"/>
        <w:rPr/>
      </w:pPr>
      <w:r>
        <w:rPr/>
        <w:t>-уважение всех форм собственности, готовность к защите своей собственности.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курса «Экономик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возможные последствия достижения поставленной цели в деятельности, соб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 жизни окружающих людей, основываясь на соображениях этики и мор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эффективный поиск ресурсов, необходимых для достижения поставленной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поставлять полученный результат деятельности с выдвинутой заранее цел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кать и находить обобщенные способы решения задач, в том числе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приводить критические аргументы в отношении действий и суждений друг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ять и удерживать разные позиции в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деловую коммуникацию как со сверстниками, так и со взрослыми (внутри образовательной организации и за ее пределами), подбирать партнеров для деловой коммуникации, руководствуясь соображениями результативности взаимодействия, а не личными симпа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осуществлении групповой работы выполнять функции как руководителя, так и члена команды в разных ролях (генератора идей, критика, исполнителя, выступающего, эксперта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ординировать и выполнять работу в условиях реального, виртуального и комбинированного взаимодействия с другими членами ком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конфликтогенные ситуации и предотвращать их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курса «Экономика» (углубленный уровен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на углубленном уровне научится:</w:t>
      </w:r>
    </w:p>
    <w:p>
      <w:pPr>
        <w:pStyle w:val="Normal"/>
        <w:spacing w:lineRule="auto" w:line="240" w:before="0" w:after="0"/>
        <w:rPr>
          <w:rStyle w:val="C1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ые концепции экономики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границы применимости методов экономической теор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проблему альтернативной стоимост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проблему ограниченности экономических ресурсов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ять в виде инфографики кривую производственных возможностей и характеризовать ее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люстрировать примерами факторы производ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изовать типы экономических систем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абсолютные и сравнительные преимущества в издержках производств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икроэкономика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труктуру бюджета собственной семь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оить личный финансовый план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итуацию на реальных рынках с точки зрения продавцов и покупателей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имать рациональные решения в условиях относительной ограниченности доступных</w:t>
        <w:br/>
        <w:t>ресурсов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обственное потребительское поведение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роль кредита в современной экономике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ть навыки расчета сумм кредита и ипотеки в реальной жизн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на примерах и представлять в виде инфографики законы спроса и предлож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значимость и классифицировать условия, влияющие на спрос и предложение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товаров Гиффен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на примерах эластичность спроса и предлож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и отличать организационно-правовые формы предпринимательской деятельност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российских предприятий разных организационно-правовых форм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практическое назначение франчайзинга и сферы его примен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и представлять посредством инфографики виды издержек производ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издержки, выручку и прибыль фирм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эффект масштабирования и мультиплицирования для экономики государ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социально-экономическую роль и функции предприниматель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авнивать виды ценных бумаг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траховые услуг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практическое назначение основных функций менеджмент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место маркетинга в деятельности организ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эффективной реклам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атывать бизнес-план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авнивать рынки с интенсивной и несовершенной конкуренцией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ывать цели антимонопольной политики государ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взаимосвязь факторов производства и факторов доход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факторов, влияющих на производительность труд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кроэкономика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на примерах различные роли государства в рыночной экономике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изовать доходную и расходную части государственного бюджет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основные виды налогов для различных субъектов и экономических моделей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ывать основные последствия макроэкономических проблем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макроэкономическое равновесие в модели «AD-AS»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сфер применения показателя ВВП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экономической функции денег в реальной жизн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сферы применения различных форм денег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денежные агрегаты и факторы, влияющие на формирование величины денежной</w:t>
        <w:br/>
        <w:t>масс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взаимосвязь основных элементов банковской систем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, как банки делают деньг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различных видов инфля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ить в реальных ситуациях последствия инфля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ть способы анализа индекса потребительских цен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изовать основные направления антиинфляционной политики государ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виды безработиц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ить в реальных условиях причины и последствия безработиц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ть целесообразность мер государственной политики для снижения уровня безработиц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факторов, влияющих на экономический рост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одить примеры экономических циклов в разные исторические эпохи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ждународная экономика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назначение международной торговл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истему регулирования внешней торговли на государственном уровне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экспорт и импорт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курсы мировых валют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влияние международных экономических факторов на валютный курс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виды международных расчетов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глобальные проблемы международных экономических отношений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роль экономических организаций в социально-экономическом развитии обще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ять особенности современной экономики России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ускник на углубленном уровне получит возможность научиться: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ые концепции экономики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тически осмысливать актуальную экономическую информацию, поступающую из разных</w:t>
        <w:br/>
        <w:t>источников, и формулировать на этой основе собственные заключения и оценочные сужд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обытия общественной и политической жизни с экономической точки зрения,</w:t>
        <w:br/>
        <w:t>используя различные источники информ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еть приемами работы с аналитической экономической информацией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ивать происходящие события и поведение людей с экономической точки зр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приобретенные знания для решения практических задач, основанных на ситуациях,</w:t>
        <w:br/>
        <w:t>связанных с описанием состояния российской экономик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экономическую информацию по заданной теме в источниках различного типа</w:t>
        <w:br/>
        <w:t>и источниках, созданных в различных знаковых системах (текст, таблица, график, диаграмма,</w:t>
        <w:br/>
        <w:t>аудиовизуальный ряд и др.)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икроэкономика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ть полученные теоретические и практические знания для определения экономически</w:t>
        <w:br/>
        <w:t>рационального, правомерного и социально одобряемого повед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ивать и принимать ответственность за рациональные решения и их возможные последствия</w:t>
        <w:br/>
        <w:t>для себя, своего окружения и общества в целом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итически осмысливать актуальную экономическую информацию по микроэкономике,</w:t>
        <w:br/>
        <w:t>поступающую из разных источников, и формулировать на этой основе собственные заключения</w:t>
        <w:br/>
        <w:t>и оценочные сужд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ивно оценивать и анализировать экономическую информацию, критически относиться</w:t>
        <w:br/>
        <w:t>к псевдонаучной информации, недобросовестной рекламе в средствах массовой информ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приобретенные ключевые компетенции по микроэкономике для самостоятельной</w:t>
        <w:br/>
        <w:t>исследовательской деятельности в области экономик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ть теоретические знания по микроэкономике для практической деятельности</w:t>
        <w:br/>
        <w:t>и повседневной жизн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ть необходимость соблюдения предписаний, предлагаемых в договорах по кредитам,</w:t>
        <w:br/>
        <w:t>ипотеке, вкладам и др.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ивать происходящие события и поведение людей с экономической точки зр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поставлять свои потребности и возможности, оптимально распределять свои материальные</w:t>
        <w:br/>
        <w:t>и трудовые ресурсы, составлять личный финансовый план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ционально и экономно обращаться с деньгами в повседневной жизн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вать алгоритмы для совершенствования собственной познавательной деятельности</w:t>
        <w:br/>
        <w:t>творческого и поисково-исследовательского характер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ать с опорой на полученные знания практические задачи, отражающие типичные жизненные</w:t>
        <w:br/>
        <w:t>ситу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мотно применять полученные знания для исполнения типичных экономических ролей:</w:t>
        <w:br/>
        <w:t>в качестве потребителя, члена семьи и гражданин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делировать и рассчитывать проект индивидуального бизнес-план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кроэкономика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ивно оценивать и анализировать экономическую информацию по макроэкономике,</w:t>
        <w:br/>
        <w:t>критически относиться к псевдонаучной информ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еть способностью анализировать денежно-кредитную и налогово-бюджетную политику,</w:t>
        <w:br/>
        <w:t>используемую государством для стабилизации экономики и поддержания устойчивого</w:t>
        <w:br/>
        <w:t>экономического рост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нормативные правовые документы при выполнении учебно-исследовательских</w:t>
        <w:br/>
        <w:t>проектов, нацеленных на решение разнообразных макроэкономических задач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обытия общественной и политической жизни разных стран с экономической</w:t>
        <w:br/>
        <w:t>точки зрения, используя различные источники информ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знавать значение теоретических знаний по макроэкономике для практической деятельности</w:t>
        <w:br/>
        <w:t>и повседневной жизн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ивать происходящие мировые события и поведение людей с экономической точки зр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приобретенные знания для решения практических задач, основанных на ситуациях,</w:t>
        <w:br/>
        <w:t>связанных с описанием состояния российской и других экономик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динамику основных макроэкономических показателей и современной ситуации</w:t>
        <w:br/>
        <w:t>в экономике Росс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ать с опорой на полученные знания практические задачи, отражающие типичные</w:t>
        <w:br/>
        <w:t>макроэкономические ситу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мотно применять полученные знания для исполнения типичных экономических ролей:</w:t>
        <w:br/>
        <w:t>в качестве гражданина и налогоплательщик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делять основную экономическую информацию по макроэкономике от второстепенной,</w:t>
        <w:br/>
        <w:t>критически оценивать достоверность полученной информации из неадаптированных источников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гументировать собственную точку зрения по экономическим проблемам, различным аспектам</w:t>
        <w:br/>
        <w:t>социально-экономической политики государства.</w:t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ждународная экономика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ать с материалами средств массовой информации, составлять обзоры прессы по</w:t>
        <w:br/>
        <w:t>международным экономическим проблемам, находить, собирать и первично обобщать</w:t>
        <w:br/>
        <w:t>фактический материал, делая обоснованные вывод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социально значимые проблемы и процессы с экономической точки зрения,</w:t>
        <w:br/>
        <w:t>используя различные источники информ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ивать происходящие мировые события с экономической точки зрения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иентироваться в мировых экономических, экологических, демографических, миграционных</w:t>
        <w:br/>
        <w:t>процессах, понимать механизм взаимовлияния планетарной среды и мировой экономик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вать алгоритмы для совершенствования собственной познавательной деятельности</w:t>
        <w:br/>
        <w:t>творческого и поискового характер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ать с опорой на полученные знания практические задачи, отражающие типичные жизненные</w:t>
        <w:br/>
        <w:t>ситуаци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ализировать взаимосвязи учебного предмета с особенностями профессий и профессиональной</w:t>
        <w:br/>
        <w:t>деятельности, в основе которых лежат экономические знания по данному учебному предмету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экономические знания и опыт самостоятельной исследовательской деятельности</w:t>
        <w:br/>
        <w:t>в области экономик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еть пониманием особенностей формирования рыночной экономики и роли государства</w:t>
        <w:br/>
        <w:t>в современном мире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целом на предметном уровне у учащихся будут сформированы: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 знаний об экономической сфере в жизни общества как пространстве, в котором</w:t>
        <w:br/>
        <w:t>осуществляется экономическая деятельность индивидов, семей, отдельных предприятий</w:t>
        <w:br/>
        <w:t>и государств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ние сущности экономических институтов, их роли в социально-экономическом развитии</w:t>
        <w:br/>
        <w:t>общества; понимание значения этических норм и нравственных ценностей в экономической</w:t>
        <w:br/>
        <w:t>деятельности отдельных людей и общества; уважительное отношение к чужой собственност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ономическое мышление, включающее умение принимать рациональные решения в условиях</w:t>
        <w:br/>
        <w:t>относительной ограниченности доступных ресурсов, оценивание этих решений и готовность</w:t>
        <w:br/>
        <w:t>принимать ответственность за их возможные последствия для себя, своего окружения и общества</w:t>
        <w:br/>
        <w:t>в целом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ние применять полученные знания и сформированные навыки для эффективного исполнения</w:t>
        <w:br/>
        <w:t>основных социально-экономических ролей (потребителя, производителя, покупателя, продавца,</w:t>
        <w:br/>
        <w:t>заемщика, акционера, наемного работника, работодателя, налогоплательщика)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ность к личностному самоопределению и самореализации в экономической деятельности,</w:t>
        <w:br/>
        <w:t>в том числе в области предпринимательства; знание особенностей современного рынка труда,</w:t>
        <w:br/>
        <w:t>владение этикой трудовых отношений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>понимание места и роли России в современной мировой экономике; умение ориентировать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01"/>
        </w:rPr>
        <w:t>в текущих экономических событиях в России и в ми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18"/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6cd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" w:customStyle="1">
    <w:name w:val="c12"/>
    <w:basedOn w:val="DefaultParagraphFont"/>
    <w:qFormat/>
    <w:rsid w:val="00b12afc"/>
    <w:rPr/>
  </w:style>
  <w:style w:type="character" w:styleId="C12c13" w:customStyle="1">
    <w:name w:val="c12 c13"/>
    <w:basedOn w:val="DefaultParagraphFont"/>
    <w:qFormat/>
    <w:rsid w:val="00b12afc"/>
    <w:rPr/>
  </w:style>
  <w:style w:type="character" w:styleId="C18" w:customStyle="1">
    <w:name w:val="c18"/>
    <w:basedOn w:val="DefaultParagraphFont"/>
    <w:qFormat/>
    <w:rsid w:val="0018603b"/>
    <w:rPr/>
  </w:style>
  <w:style w:type="character" w:styleId="Fontstyle01" w:customStyle="1">
    <w:name w:val="fontstyle01"/>
    <w:basedOn w:val="DefaultParagraphFont"/>
    <w:qFormat/>
    <w:rsid w:val="0018603b"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b12afc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4c41c35c3" w:customStyle="1">
    <w:name w:val="c24 c41 c35 c3"/>
    <w:basedOn w:val="Normal"/>
    <w:qFormat/>
    <w:rsid w:val="00b12a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1860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u w:val="single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18603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1860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2731</Words>
  <Characters>15573</Characters>
  <CharactersWithSpaces>18268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52:00Z</dcterms:created>
  <dc:creator>User</dc:creator>
  <dc:description/>
  <dc:language>en-US</dc:language>
  <cp:lastModifiedBy>User</cp:lastModifiedBy>
  <dcterms:modified xsi:type="dcterms:W3CDTF">2020-12-31T0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