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Информатика и ИКТ» (10 - 11 классы) </w:t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базовый и профильный уровень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Информатика и ИКТ» для 10-11 классов составлена в соответствии с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м компонентом государственного стандарта средне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исным учебным планом для общеобразовательных учреждений РФ, утверждённого приказом Миобразования РФ № 1312 от 09.03.2004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мерной программы среднего (полного) общего образования по информатике и информационным технологиям. Базовый уровень. Информатика. Содержание образования: сборник нормативно-правовых документов и методических материалов. - М.: Вентана-Граф, 2008. 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ограммы 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Информатика и ИКТ для старшей школы (10-11 классы). Базовый уровень». Угринович Н.Д. Сборник программы и планирование «Информатика. Программы для общеобразовательных учреждений. 2-11 классы: методическое пособие / составитель М.Н. Бородин. – М.: БИНОМ. Лаборатория знаний, 2010. - 584 с.: ил.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граммы курса «Информатика и ИКТ для старшей школы (10-11 классы). Профильный уровень». Угринович Н.Д. Сборник программы и планирование «Информатика. Программы для общеобразовательных учреждений. 2-11 классы: методическое пособие / составитель М.Н. Бородин. – М.: БИНОМ. Лаборатория знаний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гринович Н.Д. Информатика и ИКТ. 8-11 классы: методическое пособие/Угринович Н.Д. -М.: Бином. Лаборатория знаний, 2010. - 187с. ил.;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 </w:t>
      </w:r>
      <w:r>
        <w:rPr/>
        <w:t xml:space="preserve">- учебным планом гимназии на 2017-2018  учебный год;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использование учебно-методического комплекта: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Угринович Н.Д. Информатика и ИКТ: Учебник для 10 класса/Н.Д. Угринович. – М.: БИНОМ. Лаборатория знаний, 2007 – 371с.: ил.- (Профильный уровень)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«Угринович Н.Д. Информатика и ИКТ. Базовый уровень: учебник для 10 класса / Н.Д. Угринович. – 6-е изд. – М.: БИНОМ. Лаборатория знаний,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Угринович Н.Д. Информатика и ИКТ. Профильный уровень: Учебник для 11 класса/Н.Д. Угринович. – 2-е изд., испр. и доп. - М.: БИНОМ. Лаборатория знаний, 20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ринович Н.Д. Информатика и ИКТ. Базовый уровень: учебник для 11 класса / Н.Д. Угринович.  – 4-е изд. - М.:БИНОМ. Лаборатория знаний, 2010.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информатике и ИКТ в 10-11 классах  отводится: на базовом уровне 35 часов (1 час в неделю), на профильном уровне – 140 часов (4 часа в неделю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43"/>
          <w:b/>
          <w:sz w:val="24"/>
          <w:szCs w:val="24"/>
        </w:rPr>
        <w:t xml:space="preserve"> </w:t>
      </w:r>
      <w:r>
        <w:rPr>
          <w:rStyle w:val="FontStyle43"/>
          <w:b/>
          <w:sz w:val="24"/>
          <w:szCs w:val="24"/>
        </w:rPr>
        <w:t xml:space="preserve">Цели и задачи изучения предм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информатики и информационно-коммуникацион</w:t>
        <w:softHyphen/>
        <w:t>ных технологий  направлено на достижение следующих це</w:t>
        <w:softHyphen/>
        <w:t>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воение и систематизация знаний, </w:t>
      </w:r>
      <w:r>
        <w:rPr>
          <w:rFonts w:cs="Times New Roman" w:ascii="Times New Roman" w:hAnsi="Times New Roman"/>
          <w:sz w:val="24"/>
          <w:szCs w:val="24"/>
        </w:rPr>
        <w:t>относящихся к мате</w:t>
        <w:softHyphen/>
        <w:t>матическим объектам информатики, построению описа</w:t>
        <w:softHyphen/>
        <w:t>ний объектов и процессов, позволяющих осуществлять их компьютерное моделирование, средствам моделирования; информационным процессам в биологических, технологи</w:t>
        <w:softHyphen/>
        <w:t>ческих и социальных систе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>строить математические объекты ин</w:t>
        <w:softHyphen/>
        <w:t>форматики, в том числе логические формулы и програм</w:t>
        <w:softHyphen/>
        <w:t>мы на формальном языке, удовлетворяющие заданному описанию; создавать программы на языке программирова</w:t>
        <w:softHyphen/>
        <w:t>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алгоритмического мышления, способностей к формализации, элементов системного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чувства ответственности за результаты своего труда; формирование установки на позитивную социальную деятельность в информационном обществе, на недопусти</w:t>
        <w:softHyphen/>
        <w:t>мости действий, нарушающих правовые, этические нормы работы с информацией;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right="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тение опыта </w:t>
      </w:r>
      <w:r>
        <w:rPr>
          <w:rFonts w:cs="Times New Roman" w:ascii="Times New Roman" w:hAnsi="Times New Roman"/>
          <w:sz w:val="24"/>
          <w:szCs w:val="24"/>
        </w:rPr>
        <w:t>проектной деятельности, создания, редактирования, оформления, сохранения, передачи ин</w:t>
        <w:softHyphen/>
        <w:t>формационных объектов различного типа с помощью совре</w:t>
        <w:softHyphen/>
        <w:t>менных программных средств; построения компьютерных моделей, коллективной реализации информационных про</w:t>
        <w:softHyphen/>
        <w:t>ектов, информационной деятельности в различных сфе</w:t>
        <w:softHyphen/>
        <w:t>рах, востребованных на рынке труда.</w:t>
      </w:r>
    </w:p>
    <w:p>
      <w:pPr>
        <w:pStyle w:val="Normal"/>
        <w:ind w:firstLine="567"/>
        <w:rPr>
          <w:b/>
          <w:b/>
          <w:bCs/>
          <w:iCs/>
          <w:lang w:bidi="en-US"/>
        </w:rPr>
      </w:pPr>
      <w:r>
        <w:rPr>
          <w:b/>
          <w:bCs/>
          <w:iCs/>
          <w:lang w:bidi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en-US"/>
        </w:rPr>
        <w:t>Предполагаемые результаты обучающихся (требования к уровню подготовки обучающихся)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 результате изучения информатики и ИКТ  учащиеся должны зна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огическую символику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е конструкции языка программирования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йства алгоритмов и основные алгоритмические конструкции; 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свойства информационных моделей реальных объ</w:t>
        <w:softHyphen/>
        <w:t>ектов и процессов, методы и средства компьютерной реа</w:t>
        <w:softHyphen/>
        <w:t>лизации информационных моделей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структуру деятельности по созданию компьютер</w:t>
        <w:softHyphen/>
        <w:t>ных моделей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области использования основных техничес</w:t>
        <w:softHyphen/>
        <w:t>ких средств информационных и коммуникационных тех</w:t>
        <w:softHyphen/>
        <w:t>нологий и информационных ресурс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иды и свойства источников и приемников информаци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особы кодирования и декодирования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чины искажения информации при передаче;</w:t>
      </w:r>
      <w:r>
        <w:rPr>
          <w:rFonts w:cs="Times New Roman" w:ascii="Times New Roman" w:hAnsi="Times New Roman"/>
          <w:sz w:val="24"/>
          <w:szCs w:val="24"/>
        </w:rPr>
        <w:t xml:space="preserve"> связь полосы пропускания канала со скоростью передачи информаци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принципы организации и функционирования компьютерных сетей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нформационной этики и права, информационной безопасности, принципы обеспечения информационной бе</w:t>
        <w:softHyphen/>
        <w:t>зопасност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особы и средства обеспечения надежного функционирования средств ИКТ;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 результате изучения информатики и ИКТ на профильном уровне учащиеся должны уметь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информационные модели объектов, систем и про</w:t>
        <w:softHyphen/>
        <w:t>цессов, используя для этого типовые средства (язык про</w:t>
        <w:softHyphen/>
        <w:t>граммирования, таблицы, графики, диаграммы, формулы и т. п.)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числять логическое значение сложного высказывания по известным значениям элементарных высказываний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водить статистическую обработку данных с помощью компьютера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результаты, получаемые в ходе моделирования реальных процесс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транять простейшие неисправности, инструктировать пользователей по базовым принципам использования ИКТ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</w:t>
        <w:softHyphen/>
        <w:t>формации; скорость передачи и обработки информаци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ценивать числовые параметры информационных объектов и процессов, в частности, при рассмотрении выполнимости проекта, выборе оптимального способа действий: объем памяти, необходимый для хранения информации; скорость передачи и обработки информации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ерировать с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иртуальные эксперименты и самостоятельно создавать простейшие модели в учебных виртуальных ла</w:t>
        <w:softHyphen/>
        <w:t>бораториях и моделирующих средах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right="68"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иска и отбора информации, в частности, относящейся к личными познавательным интересам, связанной с  самообразованием и профессиональной ориентацией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ставления информации в виде мультимедиа объектов с системой ссылок (например, для размещения в сети); создания собственных баз данных, цифровых архивов, медиатек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дготовки и проведения выступления, участия в коллективном обсуждении, фиксации его хода и результатов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личного и коллективного общения с использованием современных программных и аппаратных средств коммуникаций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left="0" w:right="68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блюдения требований информационной безопасности, информационной этики и права.</w:t>
      </w:r>
    </w:p>
    <w:p>
      <w:pPr>
        <w:pStyle w:val="Normal"/>
        <w:shd w:val="clear" w:color="auto" w:fill="FFFFFF"/>
        <w:spacing w:lineRule="auto" w:line="240" w:before="0" w:after="0"/>
        <w:ind w:left="720" w:right="68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26" w:hanging="0"/>
        <w:rPr>
          <w:rStyle w:val="FontStyle43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32a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43" w:customStyle="1">
    <w:name w:val="Font Style43"/>
    <w:basedOn w:val="DefaultParagraphFont"/>
    <w:qFormat/>
    <w:rsid w:val="00f332ab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uiPriority w:val="99"/>
    <w:qFormat/>
    <w:rsid w:val="00f332ab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087</Words>
  <Characters>6199</Characters>
  <CharactersWithSpaces>727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3:00:00Z</dcterms:created>
  <dc:creator>Operatorcorei5</dc:creator>
  <dc:description/>
  <dc:language>en-US</dc:language>
  <cp:lastModifiedBy>Operatorcorei5</cp:lastModifiedBy>
  <dcterms:modified xsi:type="dcterms:W3CDTF">2018-02-15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