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История (базовый уровень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-11 класс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стория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Авторской учебной программы Загладина Н.В. Программа и тематическое планирование курса «История. История России и мира». 10-11 классы/ Н.В. Загладин, С.И. Козленко, Х.Т. Загладина. – М.: ООО «Русское слово – учебник», 2012;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2017-2018  учебный год; </w:t>
      </w:r>
    </w:p>
    <w:p>
      <w:pPr>
        <w:pStyle w:val="Style41"/>
        <w:widowControl/>
        <w:tabs>
          <w:tab w:val="clear" w:pos="708"/>
          <w:tab w:val="left" w:pos="-14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Загладин, Н.А. Симония. История. История России и мира с древнейших времен до конца XIX века: учебник для 10 класса общеобразовательных учреждений/ Н.В. Загладин, Н.А. Симония. – М.:  ООО «Русское слово – учебник», 2012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Загладин, Н.А. Симония. История России и мира в XX - начале XXI века. 11 класс. - М.:  ООО «ТИД «Русское слово – РС», 200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стории в 10  классах отводится 70 часов (35 учебных недель в 10 классе),  на изучение истории в 11  классах отводится 68 часов (34 учебных недели в 11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истории на базовом уровн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истематизированных знаний об истории человечества, формирование целостного представления о месте и роли  России во всемирно-историческом проце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     </w:t>
      </w:r>
    </w:p>
    <w:p>
      <w:pPr>
        <w:pStyle w:val="ListParagraph"/>
        <w:ind w:left="567" w:hanging="0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/>
        <w:t xml:space="preserve">В </w:t>
      </w:r>
      <w:r>
        <w:rPr>
          <w:rFonts w:cs="Times New Roman" w:ascii="Times New Roman" w:hAnsi="Times New Roman"/>
          <w:sz w:val="24"/>
        </w:rPr>
        <w:t>результате изучения истории на базовом уровне учащийся долже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нать, понимать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факты, процессы и явления, характеризующие целостность отечественной 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зацию  отечественной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версии и трактовки важнейших проблем отечественной ис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сторического пути России, её роль в мировом сообществ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меть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ть результаты изучения исторического материала в формах конспекта, реферата, реценз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ользовать приобретённые знания и умения в практической деятельности и повседневной жизни дл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есения своих действий и поступков окружающих и исторически возникшими формами социального по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ия себя как представителя исторически сложившегося гражданского, этнокультурного, конфессионального сообщества, гражданином России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0644ef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53315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2</Pages>
  <Words>642</Words>
  <Characters>3660</Characters>
  <CharactersWithSpaces>429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3:25:00Z</dcterms:created>
  <dc:creator>User</dc:creator>
  <dc:description/>
  <dc:language>en-US</dc:language>
  <cp:lastModifiedBy>User</cp:lastModifiedBy>
  <dcterms:modified xsi:type="dcterms:W3CDTF">2018-02-05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