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математике 10-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геометрии 10-11 классов созда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обрнауки России от 17.05.2012 N 413  "Об утверждении федерального государственного образовательного стандарта среднего общего образования"</w:t>
        <w:br/>
        <w:t>(Зарегистрировано в Минюсте России 07.06.2012 N 2448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C1C1C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1C1C1C"/>
          <w:sz w:val="24"/>
          <w:szCs w:val="24"/>
          <w:shd w:fill="FFFFFF" w:val="clear"/>
        </w:rPr>
        <w:t>- Примерной программы среднего  общего образования. Математика - М.: Просвещение, 2010. (Стандарты второго поколения)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28 декабря 2018 года 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, которые вносятся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й приказом Министерства просвещения Российской Федерации от 28 декабря 2018 г. № 34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Алгебра и начала математического анализ</w:t>
      </w:r>
      <w:r>
        <w:rPr>
          <w:rFonts w:cs="Times New Roman" w:ascii="Times New Roman" w:hAnsi="Times New Roman"/>
          <w:sz w:val="24"/>
          <w:szCs w:val="24"/>
        </w:rPr>
        <w:t>а. Мето</w:t>
      </w:r>
      <w:r>
        <w:rPr>
          <w:rFonts w:eastAsia="Calibri" w:cs="Times New Roman" w:ascii="Times New Roman" w:hAnsi="Times New Roman"/>
          <w:sz w:val="24"/>
          <w:szCs w:val="24"/>
        </w:rPr>
        <w:t>дические рекомендаци</w:t>
      </w:r>
      <w:r>
        <w:rPr>
          <w:rFonts w:cs="Times New Roman" w:ascii="Times New Roman" w:hAnsi="Times New Roman"/>
          <w:sz w:val="24"/>
          <w:szCs w:val="24"/>
        </w:rPr>
        <w:t>и. 10 -11класс : пособие для учите</w:t>
      </w:r>
      <w:r>
        <w:rPr>
          <w:rFonts w:eastAsia="Calibri" w:cs="Times New Roman" w:ascii="Times New Roman" w:hAnsi="Times New Roman"/>
          <w:sz w:val="24"/>
          <w:szCs w:val="24"/>
        </w:rPr>
        <w:t>лей общеобразоват. организаций / М. К. Потапов,</w:t>
      </w:r>
      <w:r>
        <w:rPr>
          <w:rFonts w:cs="Times New Roman" w:ascii="Times New Roman" w:hAnsi="Times New Roman"/>
          <w:sz w:val="24"/>
          <w:szCs w:val="24"/>
        </w:rPr>
        <w:t>А. В. Шевкин. — М.</w:t>
      </w:r>
      <w:r>
        <w:rPr>
          <w:rFonts w:eastAsia="Calibri" w:cs="Times New Roman" w:ascii="Times New Roman" w:hAnsi="Times New Roman"/>
          <w:sz w:val="24"/>
          <w:szCs w:val="24"/>
        </w:rPr>
        <w:t>: Просвещение,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Геометрия. Поурочные разработки. 10—11 классы: Учебное пособие для </w:t>
      </w:r>
      <w:r>
        <w:rPr>
          <w:rFonts w:eastAsia="Calibri" w:cs="Times New Roman" w:ascii="Times New Roman" w:hAnsi="Times New Roman"/>
          <w:sz w:val="24"/>
          <w:szCs w:val="24"/>
        </w:rPr>
        <w:t>общеобразоват. организаций /</w:t>
      </w:r>
      <w:r>
        <w:rPr>
          <w:rFonts w:cs="Times New Roman" w:ascii="Times New Roman" w:hAnsi="Times New Roman"/>
          <w:sz w:val="24"/>
          <w:szCs w:val="24"/>
        </w:rPr>
        <w:t>С. М. Саакян, В. Ф. Бутузов. — М. : Просвещение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ой образовательной программы СОО МБОУ «Гимназия № 11», утвержденной приказом директора № 160 от 30.08.2019г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го плана МБОУ « Гимназия № 11» на текущий учебн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ложения о рабочей программе МБОУ «Гимназия № 11», утвержденного приказом директора № 54/3 от 05.05.2016г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u w:val="single"/>
          <w:lang w:eastAsia="ar-SA"/>
        </w:rPr>
        <w:t>Цели и задачи курса математик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ение математики в старшей школ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ирование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спитание средствами математики культуры личности: отношения к математике как части общечеловеческой культуры: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1. В направлении личностного развития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огическог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итическог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ышл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льтуры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ч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особ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ственному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ксперименту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щихс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теллектуальн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ест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ктив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особ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одолению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ыслитель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реотипо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текающ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ыденног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ыт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ич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вающ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циальную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бильность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особность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ть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амостоятельны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ышл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аптаци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временном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онном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еств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терес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ческому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ворчеству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ческ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особносте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2. В метапредметном направлении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тавлени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к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к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а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ечеловеческ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льтуры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м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к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ивилизаци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временног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еств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тавлени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к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к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иса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тод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зна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йствитель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брет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оначальног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ыт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ческог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делирова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пособо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теллектуальн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ятель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арактер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к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являющихс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знавательн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льтуры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м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лич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фер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еловеческ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ятель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3. В предметном направлении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ческим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ниям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ям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ым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олж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арше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школ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л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еобразователь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реждения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уч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меж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ин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вседневн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жизн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дамент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ческог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еханизмо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ышл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арактер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матическо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ятельност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ени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уч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териал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полагаетс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репле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работк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выко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вершенствов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акж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стематизац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ученны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не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ни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аким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разом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аютс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ледующие</w:t>
      </w:r>
      <w:r>
        <w:rPr>
          <w:rFonts w:eastAsia="Times New Roman" w:cs="Times New Roman" w:ascii="Berlin Sans FB" w:hAnsi="Berlin Sans FB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чи</w:t>
      </w:r>
      <w:r>
        <w:rPr>
          <w:rFonts w:eastAsia="Times New Roman" w:cs="Times New Roman" w:ascii="Berlin Sans FB" w:hAnsi="Berlin Sans FB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веде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рминологи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работка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рамотного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пользова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выко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ображ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реометрическ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гур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ейш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еометрическ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фигураций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Berlin Sans FB" w:hAnsi="Berlin Sans FB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вершенствование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выко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ения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ойств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еометрических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игур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к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оры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и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</w:t>
      </w:r>
      <w:r>
        <w:rPr>
          <w:rFonts w:eastAsia="Times New Roman" w:cs="Times New Roman" w:ascii="Berlin Sans FB" w:hAnsi="Berlin Sans FB"/>
          <w:sz w:val="24"/>
          <w:szCs w:val="24"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4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u w:val="single"/>
          <w:lang w:eastAsia="ar-SA"/>
        </w:rPr>
        <w:t>Предполагаемые результаты обучающихся:</w:t>
      </w:r>
    </w:p>
    <w:p>
      <w:pPr>
        <w:pStyle w:val="Normal"/>
        <w:suppressAutoHyphens w:val="tru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Личностные результаты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ирование ответственного отношения к учению, готовности к саморазвитию и самообразованию на основе мотивации к обучению, осознанному построению индивидуальной образовательной траектории с учетом устойчивых познавательных интересов, выбору профильного математического образова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ирование целостного мировоззрения, соответствующего современному уровню развития науки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Формирование коммуникативной компетентности в учебно-исследовательской, творческой и других видах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итичность мышления, умение распознавать логически некорректные высказывания, отличать гипотезу от фак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реативность мышления, инициативу, находчивость, активность при решении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контролировать процесс и результат математическ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Метапредметные результат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осуществлять контроль по результату и по способу действия на уровне произвольного внимания и вносить необходимые корректив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, установления родовидовых связ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ориентироваться в учебнике (на развороте, в оглавлении, в условных обозначениях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определять и формировать цель деятельности на уроке с помощью учител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 проговаривать последовательность действий на урок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учиться работать по предложенному учителем план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делать выводы в результате совместной работы класса и учител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преобразовывать информацию из одной формы в другу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подробно пересказывать небольшие текст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. оформлять свои мысли в устной и письменной форме, слушать и понимать речь других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 - компетентност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видеть математическую задачу в контексте проблемной ситуации в других дисциплинах, в окружающей жизн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применять индуктивные и дедуктивные способы рассуждений, видеть различные стратегии решения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самостоятельно ставить цели, выбирать и создавать алгоритмы для решения учебных математических пробле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Предметные результат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х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ый характер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) Умение пользоваться математическими формулами при изучении числовых последовательностей,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) 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tabs>
          <w:tab w:val="clear" w:pos="708"/>
          <w:tab w:val="left" w:pos="653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10) Умение  распознавать виды математических утверждений (аксиомы, определения, теоремы и др.), прямые и обратные теоремы.</w:t>
      </w:r>
    </w:p>
    <w:p>
      <w:pPr>
        <w:pStyle w:val="Normal"/>
        <w:tabs>
          <w:tab w:val="clear" w:pos="708"/>
          <w:tab w:val="left" w:pos="653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11) 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.</w:t>
      </w:r>
    </w:p>
    <w:p>
      <w:pPr>
        <w:pStyle w:val="Normal"/>
        <w:suppressAutoHyphens w:val="tru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12)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</w:t>
      </w:r>
    </w:p>
    <w:p>
      <w:pPr>
        <w:pStyle w:val="Normal"/>
        <w:tabs>
          <w:tab w:val="clear" w:pos="708"/>
          <w:tab w:val="left" w:pos="653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13) Умения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tabs>
          <w:tab w:val="clear" w:pos="708"/>
          <w:tab w:val="left" w:pos="653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14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erlin Sans FB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4</Pages>
  <Words>1799</Words>
  <Characters>10260</Characters>
  <CharactersWithSpaces>12035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7:00Z</dcterms:created>
  <dc:creator>makrushina</dc:creator>
  <dc:description/>
  <dc:language>en-US</dc:language>
  <cp:lastModifiedBy>makrushina</cp:lastModifiedBy>
  <dcterms:modified xsi:type="dcterms:W3CDTF">2020-12-30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