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предмету «Обществознание (базовый уровень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11 класс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Обществознание» для 10-11 классов составлена в соответствии с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государственным стандартом средне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программой среднего общего образования;</w:t>
      </w:r>
    </w:p>
    <w:p>
      <w:pPr>
        <w:pStyle w:val="Normal"/>
        <w:spacing w:lineRule="auto" w:line="240" w:before="0" w:after="0"/>
        <w:ind w:right="35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</w:rPr>
        <w:t>Обществознание. Примерные рабочие программы. Предметная линия учебников под редакцией Л.Н.Боголюбова. 10-11 классы: учебное пособие для общеобразовательных организаций: базовый уровень/ А.Ю. Лазебникова, Н.И.Городецкая, Е.Л.Рутковская. – М. Просвещение, 2019</w:t>
      </w:r>
      <w:r>
        <w:rPr>
          <w:rFonts w:ascii="Times New Roman" w:hAnsi="Times New Roman"/>
          <w:sz w:val="24"/>
          <w:szCs w:val="24"/>
        </w:rPr>
        <w:t xml:space="preserve">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ществознание. Поурочные разработки. 10 класс: учеб.пособие для общеобразоват. организаций: базовый уровень/ [Л.Н.Боголюбов, А.Ю. Лазебникова, Ю.И.Аверьянов и др.]. – М.: Просвещение, 2017;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Обществознание. Поурочные разработки. 11 класс: пособие для учителей общеобразовательных учреждений: базовый уровень/ [Л.Н.Боголюбов, Н.И.Городецкая, Л.Ф. Иванова и др.]; под ред. Л.Н.Боголюбова; Российская академия наук, Российская академия образования, издательство «Просвещение», - М.: Просвещение, 2013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41"/>
        <w:widowControl/>
        <w:tabs>
          <w:tab w:val="clear" w:pos="708"/>
          <w:tab w:val="left" w:pos="-142" w:leader="none"/>
        </w:tabs>
        <w:spacing w:lineRule="auto" w:line="240"/>
        <w:ind w:hanging="0"/>
        <w:rPr/>
      </w:pPr>
      <w:r>
        <w:rPr/>
        <w:t xml:space="preserve">- образовательной программой гимназии; </w:t>
      </w:r>
    </w:p>
    <w:p>
      <w:pPr>
        <w:pStyle w:val="Style41"/>
        <w:widowControl/>
        <w:tabs>
          <w:tab w:val="clear" w:pos="708"/>
          <w:tab w:val="left" w:pos="-142" w:leader="none"/>
        </w:tabs>
        <w:spacing w:lineRule="auto" w:line="240"/>
        <w:ind w:hanging="0"/>
        <w:rPr/>
      </w:pPr>
      <w:r>
        <w:rPr/>
        <w:t xml:space="preserve"> </w:t>
      </w:r>
      <w:r>
        <w:rPr/>
        <w:t xml:space="preserve">- учебным планом гимназии на текущий   учебный год; </w:t>
      </w:r>
    </w:p>
    <w:p>
      <w:pPr>
        <w:pStyle w:val="Style41"/>
        <w:widowControl/>
        <w:tabs>
          <w:tab w:val="clear" w:pos="708"/>
          <w:tab w:val="left" w:pos="-142" w:leader="none"/>
        </w:tabs>
        <w:spacing w:lineRule="auto" w:line="240"/>
        <w:ind w:hanging="0"/>
        <w:rPr/>
      </w:pPr>
      <w:r>
        <w:rPr/>
        <w:t>- положением о рабочей программе 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использование учебно-методического компл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. 10 класс: учебник для общеобразовательных организаций: базовый уровень / под ред. Л.Н.Боголюбова, А.Ю.Лазебниковой, М.Ю.Телюкиной; Рос. акад. наук, Рос. акад. образования, изд-во «Просвещение». – М., «Просвещение», 20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. 11 класс: учебник для общеобразовательных организаций: базовый уровень / под ред. Л.Н.Боголюбова, А.Ю.Лазебниковой, М.Ю.Телюкиной; Рос. акад. наук, Рос. акад. образования, изд-во «Просвещение». – М., «Просвещение», 201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изучение обществознания в 10  классах отводится 70 часов (35 учебных недель в 10 классе),  на изучение обществознания в 11  классах отводится 102 часа (34 учебных недели в 11 класс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изучения обществознания на базовом уровне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•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развит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 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•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оспитан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общероссийской идентичности, гражданской ответственности, правового самосознания, толерантности, приверженности гуманистическим и демократическим ценностям, закрепленным в Конституции Российской Федерации; 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•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освоение системы знан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 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овладение умениями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 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•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овершенствование опыт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применения полученных знаний и умений для решения типичных задач в области социальных отношений,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.</w:t>
      </w:r>
    </w:p>
    <w:p>
      <w:pPr>
        <w:pStyle w:val="1"/>
        <w:jc w:val="center"/>
        <w:rPr>
          <w:rFonts w:eastAsia="Times New Roman" w:cs="Times New Roman"/>
          <w:b/>
          <w:b/>
          <w:lang w:val="ru-RU"/>
        </w:rPr>
      </w:pPr>
      <w:r>
        <w:rPr>
          <w:rFonts w:eastAsia="Times New Roman" w:cs="Times New Roman"/>
          <w:b/>
        </w:rPr>
        <w:t>Планируемые</w:t>
      </w:r>
      <w:r>
        <w:rPr>
          <w:rFonts w:eastAsia="Times New Roman" w:cs="Times New Roman"/>
          <w:b/>
          <w:lang w:val="ru-RU"/>
        </w:rPr>
        <w:t xml:space="preserve"> </w:t>
      </w:r>
      <w:r>
        <w:rPr>
          <w:rFonts w:eastAsia="Times New Roman" w:cs="Times New Roman"/>
          <w:b/>
        </w:rPr>
        <w:t>результаты</w:t>
      </w:r>
    </w:p>
    <w:p>
      <w:pPr>
        <w:pStyle w:val="1"/>
        <w:jc w:val="center"/>
        <w:rPr>
          <w:rFonts w:eastAsia="Times New Roman"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</w:r>
    </w:p>
    <w:p>
      <w:pPr>
        <w:pStyle w:val="22"/>
        <w:shd w:val="clear" w:color="auto" w:fill="auto"/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eastAsia="" w:eastAsiaTheme="minorEastAsia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выпускников старшей школы при изуче</w:t>
        <w:softHyphen/>
        <w:t>нии курса обществознания являются: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8"/>
          <w:tab w:val="left" w:pos="591" w:leader="none"/>
        </w:tabs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постоянного личностного развития и непрерывного образования в современном обществе, готовность и способность овладевать новыми социальными практиками, осваивать различные социальные роли;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8"/>
          <w:tab w:val="left" w:pos="591" w:leader="none"/>
        </w:tabs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нность к эффективному труду и постоянному профессио</w:t>
        <w:softHyphen/>
        <w:t>нальному росту, к учёту общественных потребностей при предстоящем вы</w:t>
        <w:softHyphen/>
        <w:t>боре сферы деятельности;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8"/>
          <w:tab w:val="left" w:pos="601" w:leader="none"/>
        </w:tabs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иры и установки, основанные на нормах морали и требованиях права, отражающие идеалы общественного блага, укрепления государственности и патриотизма, гражданского мира.</w:t>
      </w:r>
    </w:p>
    <w:p>
      <w:pPr>
        <w:pStyle w:val="22"/>
        <w:shd w:val="clear" w:color="auto" w:fill="auto"/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eastAsia="" w:eastAsiaTheme="minorEastAsia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обществознания в старшей школе проявляются в: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8"/>
          <w:tab w:val="left" w:pos="591" w:leader="none"/>
        </w:tabs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на основе полученных в курсе знаний о качествах личности и самопознании адекватно оценивать себя: оценивать собственные способ</w:t>
        <w:softHyphen/>
        <w:t>ности, устанавливать уровень притязаний, ставить адекватные возможностям цели, осуществлять самопроверку, видеть связь между усилиями и достиг</w:t>
        <w:softHyphen/>
        <w:t>нутым результатом;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8"/>
          <w:tab w:val="left" w:pos="601" w:leader="none"/>
        </w:tabs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на основе изученных в курсе моделей реализации типичных социальных ролей решать проблемы, связанные с выполнением человеком определённой социальной роли (избирателя, потребителя, пользователя, жи</w:t>
        <w:softHyphen/>
        <w:t>теля определённой местности, члена общественного объединения и т. п.);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8"/>
          <w:tab w:val="left" w:pos="601" w:leader="none"/>
        </w:tabs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анализировать с опорой на полученные знания об обще</w:t>
        <w:softHyphen/>
        <w:t>ственных отношениях конкретные жизненные ситуации, выбирать и реали</w:t>
        <w:softHyphen/>
        <w:t>зовывать способы поведения, адекватные этим ситуациям;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8"/>
          <w:tab w:val="left" w:pos="601" w:leader="none"/>
        </w:tabs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х навыках работы с информацией, её поиска, анализа и об</w:t>
        <w:softHyphen/>
        <w:t>работки, коммуникации, сотрудничества;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8"/>
          <w:tab w:val="left" w:pos="601" w:leader="none"/>
        </w:tabs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условиям обучения в профессиональном учебном заведении, к использованию полученных в школе знаний и умений, имеющих опорное значение для профессионального образования определённого профиля;</w:t>
      </w:r>
    </w:p>
    <w:p>
      <w:pPr>
        <w:pStyle w:val="22"/>
        <w:shd w:val="clear" w:color="auto" w:fill="auto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лючевых компетентностях, сформированных в курсе и имеющих универсальное значение для различных видов деятельности (обобщённые способы решения учебных задач, исследовательские, коммуникативные и информационные умения, умение работать с разными источниками соци</w:t>
        <w:softHyphen/>
        <w:t>альной информации).</w:t>
      </w:r>
    </w:p>
    <w:p>
      <w:pPr>
        <w:pStyle w:val="22"/>
        <w:shd w:val="clear" w:color="auto" w:fill="auto"/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eastAsia="" w:eastAsiaTheme="minorEastAsia"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на базовом уровне выпускниками полной средней школы содержания программы по обществознанию являются: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8"/>
          <w:tab w:val="left" w:pos="601" w:leader="none"/>
        </w:tabs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бщества как целостной развивающейся системы в един</w:t>
        <w:softHyphen/>
        <w:t>стве и взаимодействии основных сфер и институтов, осознание основных проблем, тенденций и возможных перспектив общественного развития, уме</w:t>
        <w:softHyphen/>
        <w:t xml:space="preserve">ние выявлять причинно-следственные, функциональные, иерархические и другие связи социальных объектов и процессов;                                                               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8"/>
          <w:tab w:val="left" w:pos="601" w:leader="none"/>
        </w:tabs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ными обществоведческими понятиями и терминами как познавательными средствами осмысления окружающей социальной дей</w:t>
        <w:softHyphen/>
        <w:t>ствительности;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8"/>
          <w:tab w:val="left" w:pos="596" w:leader="none"/>
        </w:tabs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использования получаемых знаний и умений для принятия обо</w:t>
        <w:softHyphen/>
        <w:t>снованных и социально одобряемых решений в условиях реально складыва</w:t>
        <w:softHyphen/>
        <w:t>ющихся жизненных альтернатив, связанных с выполнением типичных соци</w:t>
        <w:softHyphen/>
        <w:t>альных ролей (гражданин, член семьи, работник, собственник, потребитель);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8"/>
          <w:tab w:val="left" w:pos="601" w:leader="none"/>
        </w:tabs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звлекать социальную информацию из различных неадаптиро</w:t>
        <w:softHyphen/>
        <w:t>ванных источников, анализировать её, соотносить со знаниями, полученны</w:t>
        <w:softHyphen/>
        <w:t>ми при изучении курса, интегрировать все имеющиеся знания по проблеме в единый комплекс;</w:t>
      </w:r>
    </w:p>
    <w:p>
      <w:pPr>
        <w:pStyle w:val="22"/>
        <w:shd w:val="clear" w:color="auto" w:fill="auto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амоидентификация личности обучающегося как гражда</w:t>
        <w:softHyphen/>
        <w:t>нина России, наследника традиций и достижений своего народа, современника и в ближайшем будущем активного участника процессов модернизации различных сторон общественной жизни;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8"/>
          <w:tab w:val="left" w:pos="596" w:leader="none"/>
        </w:tabs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к самостоятельному изучению общественных дисциплин, развитие интереса к их проблематике;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8"/>
          <w:tab w:val="left" w:pos="606" w:leader="none"/>
        </w:tabs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иентироваться в мире социальных, нравственных и эстети</w:t>
        <w:softHyphen/>
        <w:t>ческих ценностей: различать факты, суждения и оценки, их связь с опре</w:t>
        <w:softHyphen/>
        <w:t>делённой системой ценностей, формулировать и обосновывать собственную позицию;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8"/>
          <w:tab w:val="left" w:pos="601" w:leader="none"/>
        </w:tabs>
        <w:spacing w:lineRule="auto" w:line="240" w:before="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ценностей иных культур, конфессий и мировоззрений, осо</w:t>
        <w:softHyphen/>
        <w:t>знание глобальных проблем современности, своей роли в их решен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a610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(2)_"/>
    <w:basedOn w:val="DefaultParagraphFont"/>
    <w:link w:val="22"/>
    <w:qFormat/>
    <w:rsid w:val="00ce7c24"/>
    <w:rPr>
      <w:shd w:fill="FFFFFF" w:val="clear"/>
    </w:rPr>
  </w:style>
  <w:style w:type="character" w:styleId="21" w:customStyle="1">
    <w:name w:val="Основной текст (2) + Полужирный;Курсив"/>
    <w:basedOn w:val="2"/>
    <w:qFormat/>
    <w:rsid w:val="00ce7c24"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 w:customStyle="1">
    <w:name w:val="Style4"/>
    <w:basedOn w:val="Normal"/>
    <w:qFormat/>
    <w:rsid w:val="00b71c54"/>
    <w:pPr>
      <w:widowControl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 w:customStyle="1">
    <w:name w:val="Обычный1"/>
    <w:qFormat/>
    <w:rsid w:val="00ce7c24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Andale Sans UI" w:cs="Tahoma"/>
      <w:color w:val="00000A"/>
      <w:kern w:val="0"/>
      <w:sz w:val="24"/>
      <w:szCs w:val="24"/>
      <w:lang w:val="de-DE" w:eastAsia="ja-JP" w:bidi="fa-IR"/>
    </w:rPr>
  </w:style>
  <w:style w:type="paragraph" w:styleId="22" w:customStyle="1">
    <w:name w:val="Основной текст (2)"/>
    <w:basedOn w:val="Normal"/>
    <w:link w:val="2"/>
    <w:qFormat/>
    <w:rsid w:val="00ce7c24"/>
    <w:pPr>
      <w:widowControl w:val="false"/>
      <w:shd w:val="clear" w:color="auto" w:fill="FFFFFF"/>
      <w:spacing w:lineRule="exact" w:line="240" w:before="120" w:after="0"/>
      <w:jc w:val="both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3</Pages>
  <Words>1203</Words>
  <Characters>6859</Characters>
  <CharactersWithSpaces>8046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12:00Z</dcterms:created>
  <dc:creator>User</dc:creator>
  <dc:description/>
  <dc:language>en-US</dc:language>
  <cp:lastModifiedBy>User</cp:lastModifiedBy>
  <dcterms:modified xsi:type="dcterms:W3CDTF">2020-12-30T05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