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химии для 11 класса создана на основ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Приказ Минобрнауки России от 17.05.2012 N 413  "Об утверждении федерального государственного образовательного стандарта среднего общего образования"(Зарегистрировано в Минюсте России 07.06.2012 N 24480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Примерная программа по учебному предмету по ФГОС СО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а Министерства Просвещения Российской Федерации от 28 декабря 2018 года 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й, которые вносятся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ённый приказом Министерства просвещения Российской Федерации от 28 декабря 2018 г. № 345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sz w:val="24"/>
          <w:szCs w:val="24"/>
        </w:rPr>
        <w:t>Химия. 11 класс. Методическое пособие к учебнику О. С. Габриеляна «Химия. 11 класс. Базовый уровень» / О. С. Габриелян, С. А. Сладков.  — М. : Дрофа, 2018. — 152 с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сновная образовательная программа СОО МБОУ «Гимназия № 11», утверждена приказом директора  №  160 от 30.08.2019г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ого плана МБОУ « Гимназия № 11» на 2020 -2021 учебный г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ожения о рабочей программе МБОУ «Гимназия № 11», утвержденного приказом директора № 54/3 от 05.05.2016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>Цели и задачи обучения хим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  <w:u w:val="single"/>
        </w:rPr>
        <w:t>Целями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 изучения химии в средней школе являются:</w:t>
        <w:br/>
        <w:t>1) формирование у обучающихся умения видеть и понимать</w:t>
        <w:br/>
        <w:t>ценность образования, значимость химического знания для каждого человека, независимо от его профессиональной деятельности; умений различать факты и оценки, сравнивать оценочные</w:t>
        <w:br/>
        <w:t>выводы, видеть их связь с критериями оценок и связь критериев</w:t>
        <w:br/>
        <w:t>с определенной системой ценностей, формулировать и обосновывать собственную позицию;</w:t>
        <w:br/>
        <w:t>2) формирование у обучающихся целостного представления</w:t>
        <w:br/>
        <w:t>о мире и роли химии в создании современной естественнонаучной картины мира; умения объяснять объекты и процессы окружающей действительности – природной, социальной, культурной, технической среды, — используя для этого химические знания;</w:t>
        <w:br/>
        <w:t>3) приобретение обучающимися опыта разнообразной деятельности, опыта познания и самопознания; ключевых навыков</w:t>
        <w:br/>
        <w:t>(ключевых компетентностей), имеющих универсальное значение для различных видов деятельности — навыков решения</w:t>
        <w:br/>
        <w:t xml:space="preserve">проблем, принятия решений, поиска, анализа и обработки информации, коммуникативных навыков, навыков измерений, навыков сотрудничества, навыков безопасного обращения с веществами в повседневной жизни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b/>
          <w:sz w:val="24"/>
          <w:szCs w:val="24"/>
        </w:rPr>
        <w:t>изучения химии в 11 классе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>Обучающийся на базовом уровне научитс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понимать химическую картину мира как составную часть целостной научной картины мир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раскрывать роль химии и химического производства как производительной силы современного общества;</w:t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формулировать значение химии и ее достижений для повседневной жизни человек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устанавливать взаимосвязь между химией и другими естественными наукам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формулировать основные положения теории химического строения органических соединений А. М. Бутлерова и иллюстрировать их примерами из органической и неорганической хими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аргументировать универсальный характер химических понятий, законов и теорий для органической и неорганической хими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формулировать Периодический закон Д. И. Менделеева и закономерности изменений в строении и свойствах химических элементов и образованных ими веществ на основе Периодической системы как графического отображения Периодического закон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характеризовать s- и p-элементы, а также железо по их положению в Периодической системе Д. И. Менделеев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классифицировать виды химической связи и типы кристаллических решеток, объяснять механизмы их образования и доказывать единую природу химических связей (ковалентной,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ионной, металлической, водородной)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объяснять причины многообразия веществ, используя явления изомерии, гомологии, аллотропи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классифицировать химические реакции в неорганической и органической химии по различным основаниям и устанавливать специфику типов реакций от общего через особенное к единичному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характеризовать гидролиз как специфичный обменный процесс и раскрывать его роль в живой и неживой природ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характеризовать электролиз как специфичный окислительно-восстановительный процесс и его практическое значени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характеризовать коррозию металлов как окислительно-восстановительный процесс и предлагать способы защиты от не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классифицировать неорганические и органические веществ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характеризовать общие химические свойства важнейших классов неорганических и органических соединений в плане от общего через особенное к единичному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использовать знаковую систему химического языка для отображения состава (химические формулы) и свойств (химические уравнения) вещест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использовать правила и нормы международной номенклатуры для названий веществ по формулам и, наоборот, для составления молекулярных и структурных формул соединений по их названиям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знать тривиальные названия важнейших в бытовом отношении неорганических и органических вещест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характеризовать свойства, получение и применение важнейших представителей классов органических соединений (алканов, алкенов, алкинов, алкадиенов, ароматических углеводородов, спиртов, фенолов, альдегидов, предельных одноосновных карбоновых кислот, сложных эфиров и жиров, углеводов, аминов, аминокислот)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устанавливать зависимость экономики страны от добычи, транспортировки и переработки углеводородного сырья (нефти и природного газа)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экспериментально подтверждать состав и свойства важнейших представителей изученных классов неорганических и органических веществ с соблюдением правил техники безопасности для работы с химическими веществами и лабораторным оборудованием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характеризовать скорость химической реакции и ее зависимость от различных факторо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характеризовать химическое равновесие и его смещение в зависимости от различных факторо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производить расчеты по химическим формулам и уравнениям на основе количественных отношений между участниками химических реакций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соблюдать правила экологической безопасности во взаимоотношениях с окружающей средой при обращении с химическими веществами, материалами и процессами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>Обучающийся на базовом уровне получит возможность научитьс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использовать методы научного познания при выполнении проектов и учебно-исследовательских задач химической тематик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прогнозировать строение и свойства незнакомых неорганических и органических веществ на основе аналоги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прогнозировать течение химических процессов в зависимости от условий их протекания и предлагать способы управления этими процессам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устанавливать взаимосвязи химии с предметами гуманитарного цикла (языком, литературой, мировой художественной культурой)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раскрывать роль химических знаний в будущей практической деятельност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раскрывать роль химических знаний в формировании индивидуальной образовательной траектори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прогнозировать способность неорганических и органических веществ проявлять окислительные и/или восстановительные свойства с учетом степеней окисления элементов, образующих их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аргументировать единство мира веществ установлением генетической связи между неорганическими и органичекими веществам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владеть химическим языком для обогащения словарного запаса и развития реч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характеризовать становление научной теории на примере открытия Периодического закона и теории химического строения органических вещест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критически относиться к псевдонаучной химической информации, получаемой из разных источнико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понимать глобальные проблемы, стоящие перед человечеством (экологические, энергетические, сырьевые), и предлагать пути их решения, в том числе и с помощью химии.</w:t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color w:val="000000" w:themeColor="text1"/>
          <w:sz w:val="24"/>
          <w:szCs w:val="24"/>
        </w:rPr>
        <w:t>Личностными результатами изучения предмета «Химия»</w:t>
      </w:r>
      <w:r>
        <w:rPr>
          <w:rFonts w:eastAsia="Times New Roman" w:cs="Times New Roman" w:ascii="Times New Roman" w:hAnsi="Times New Roman"/>
          <w:color w:val="000000" w:themeColor="text1"/>
          <w:sz w:val="24"/>
          <w:szCs w:val="24"/>
        </w:rPr>
        <w:t xml:space="preserve"> в 11 классе являются следующие умения: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 </w:t>
      </w:r>
    </w:p>
    <w:p>
      <w:pPr>
        <w:pStyle w:val="TextBody"/>
        <w:spacing w:lineRule="auto" w:line="228" w:before="102" w:after="0"/>
        <w:ind w:left="117" w:right="228" w:firstLine="793"/>
        <w:rPr>
          <w:color w:val="000000" w:themeColor="text1"/>
          <w:lang w:val="ru-RU"/>
        </w:rPr>
      </w:pPr>
      <w:r>
        <w:rPr>
          <w:color w:val="000000" w:themeColor="text1"/>
          <w:sz w:val="24"/>
          <w:szCs w:val="24"/>
          <w:lang w:val="ru-RU"/>
        </w:rPr>
        <w:t xml:space="preserve">— </w:t>
      </w:r>
      <w:r>
        <w:rPr>
          <w:color w:val="000000" w:themeColor="text1"/>
          <w:sz w:val="24"/>
          <w:szCs w:val="24"/>
          <w:lang w:val="ru-RU"/>
        </w:rPr>
        <w:t>в ценностно-ориентационной сфере — осознание российской гражданской идентичности, патриотизма, чувства гордости за российскую химическую науку;</w:t>
        <w:br/>
        <w:t>— в трудовой сфере — готовность к осознанному выбору</w:t>
      </w:r>
      <w:r>
        <w:rPr>
          <w:b/>
          <w:bCs/>
          <w:i/>
          <w:iCs/>
          <w:color w:val="000000" w:themeColor="text1"/>
          <w:sz w:val="24"/>
          <w:szCs w:val="24"/>
          <w:lang w:val="ru-RU"/>
        </w:rPr>
        <w:t xml:space="preserve"> </w:t>
      </w:r>
      <w:r>
        <w:rPr>
          <w:color w:val="000000" w:themeColor="text1"/>
          <w:sz w:val="24"/>
          <w:szCs w:val="24"/>
          <w:lang w:val="ru-RU"/>
        </w:rPr>
        <w:t>дальнейшей образовательной траектории или трудовой деятельности;</w:t>
        <w:br/>
        <w:t>— в познавательной (когнитивной, интеллектуальной) сфере — умение управлять своей познавательной деятельностью,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<w:br/>
        <w:t>— в сфере сбережения здоровья — принятие и реализация ценностей здорового и безопасного образа жизни, неприятие вредных привычек (курения, употребления алкоголя, наркотиков) на основе знаний о свойствах наркологических и наркотических веществ.</w:t>
      </w:r>
      <w:r>
        <w:rPr>
          <w:color w:val="000000" w:themeColor="text1"/>
          <w:w w:val="105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color w:val="000000" w:themeColor="text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 w:themeColor="text1"/>
          <w:sz w:val="24"/>
          <w:szCs w:val="24"/>
        </w:rPr>
        <w:t>Метапредметными результатами изучения курса «Химия»</w:t>
      </w:r>
      <w:r>
        <w:rPr>
          <w:rFonts w:eastAsia="Times New Roman" w:cs="Times New Roman" w:ascii="Times New Roman" w:hAnsi="Times New Roman"/>
          <w:color w:val="000000" w:themeColor="text1"/>
          <w:sz w:val="24"/>
          <w:szCs w:val="24"/>
        </w:rPr>
        <w:t xml:space="preserve"> являются:</w:t>
      </w:r>
    </w:p>
    <w:p>
      <w:pPr>
        <w:pStyle w:val="Normal"/>
        <w:widowControl w:val="false"/>
        <w:tabs>
          <w:tab w:val="clear" w:pos="708"/>
          <w:tab w:val="left" w:pos="906" w:leader="none"/>
        </w:tabs>
        <w:spacing w:lineRule="auto" w:line="228"/>
        <w:ind w:left="-275" w:right="228" w:hanging="0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использование умений и навыков различных видов познавательной деятельности, применение основных методов познания (системно-информационный анализ, наблюдение, измерение, проведение эксперимента, моделирование, исследовательская деятельность) для изучения различных сторон окружающей действительности;</w:t>
        <w:br/>
        <w:t>— владение основными интеллектуальными операциями:</w:t>
        <w:br/>
        <w:t>формулировка гипотезы, анализ и синтез, сравнение и систематизация, обобщение и конкретизация, выявление причинно-следственных связей и поиск аналогов;</w:t>
        <w:br/>
        <w:t>— познание объектов окружающего мира от общего через особенное к единичному;</w:t>
        <w:br/>
        <w:t>— умение генерировать идеи и определять средства, необходимые для их реализации;</w:t>
        <w:br/>
        <w:t>— умение определять цели и задачи деятельности, выбирать средства реализации цели и применять их на практике;</w:t>
        <w:br/>
        <w:t>— использование различных источников для получения химической информации, понимание зависимости содержания и формы представления информации от целей коммуникации и адресата;</w:t>
      </w:r>
      <w:r>
        <w:rPr>
          <w:rFonts w:cs="Times New Roman" w:ascii="Times New Roman" w:hAnsi="Times New Roman"/>
          <w:i/>
          <w:color w:val="000000" w:themeColor="text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br/>
        <w:t>—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<w:br/>
        <w:t>—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<w:br/>
        <w:t>— умение использовать средства информационных и коммуникационных технологий (далее —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<w:br/>
        <w:t xml:space="preserve">— владение языковыми средствами, в том числе и языком химии — умение ясно, логично и точно излагать свою точку зрения, использовать адекватные языковые средства, в том числе и символьные (химические знаки, формулы и уравнения).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uiPriority w:val="1"/>
    <w:qFormat/>
    <w:rsid w:val="00d53a6e"/>
    <w:rPr>
      <w:rFonts w:ascii="Times New Roman" w:hAnsi="Times New Roman" w:eastAsia="Times New Roman" w:cs="Times New Roman"/>
      <w:sz w:val="21"/>
      <w:szCs w:val="21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1"/>
    <w:qFormat/>
    <w:rsid w:val="00d53a6e"/>
    <w:pPr>
      <w:widowControl w:val="false"/>
      <w:spacing w:lineRule="auto" w:line="240" w:before="0" w:after="0"/>
      <w:ind w:left="230" w:hanging="0"/>
      <w:jc w:val="both"/>
    </w:pPr>
    <w:rPr>
      <w:rFonts w:ascii="Times New Roman" w:hAnsi="Times New Roman" w:eastAsia="Times New Roman" w:cs="Times New Roman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1582</Words>
  <Characters>9020</Characters>
  <CharactersWithSpaces>10581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4:55:00Z</dcterms:created>
  <dc:creator>makrushina</dc:creator>
  <dc:description/>
  <dc:language>en-US</dc:language>
  <cp:lastModifiedBy>makrushina</cp:lastModifiedBy>
  <dcterms:modified xsi:type="dcterms:W3CDTF">2020-12-30T04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